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Закон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Программы управления государственной собственностью Ульяновской области на 2019 год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 в части безвозмездной передачи из государственной собственности Ульяновской области в федеральную собственность помещений, используемых  федеральным государственным казённым учреждением «Управление вневедомственной охраны войск национальной гвардии Российской Федерации по Ульяновской области»,                   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федеральную собственность указанного имущества не приведет к выпадающим доходам областного бюджета Ульяновской области на 2019 год.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а цифровой экономики 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 конкуренции Ульяновской области                                               Н.В.Зонтов                                           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09:00Z</dcterms:created>
  <dc:creator>Ju5u</dc:creator>
  <dc:description/>
  <cp:keywords/>
  <dc:language>en-US</dc:language>
  <cp:lastModifiedBy>Gos2</cp:lastModifiedBy>
  <cp:lastPrinted>2019-05-30T15:34:00Z</cp:lastPrinted>
  <dcterms:modified xsi:type="dcterms:W3CDTF">2019-11-18T08:50:00Z</dcterms:modified>
  <cp:revision>10</cp:revision>
  <dc:subject/>
  <dc:title>ФИНАНСОВО-ЭКОНОМИЧЕСКОЕ ОБОСНОВАНИЕ</dc:title>
</cp:coreProperties>
</file>